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8686800" cy="64008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6400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9pt;margin-top:-36pt;width:683.95pt;height:503.95pt;mso-wrap-style:none;v-text-anchor:middle">
                <v:fill o:detectmouseclick="t" type="solid" color2="#7f7f7f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1645920</wp:posOffset>
                </wp:positionV>
                <wp:extent cx="571500" cy="1028700"/>
                <wp:effectExtent l="13335" t="635" r="139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240120 h 583200"/>
                            <a:gd name="textAreaBottom" fmla="*/ 343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olive" stroked="t" o:allowincell="f" style="position:absolute;margin-left:576pt;margin-top:129.6pt;width:44.95pt;height:80.95pt;mso-wrap-style:none;v-text-anchor:middle" type="_x0000_t187">
                <v:fill o:detectmouseclick="t" type="solid" color2="#7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45820</wp:posOffset>
                </wp:positionV>
                <wp:extent cx="1600200" cy="571500"/>
                <wp:effectExtent l="5080" t="5715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yellow" stroked="t" o:allowincell="f" style="position:absolute;margin-left:414pt;margin-top:66.6pt;width:125.95pt;height:44.95pt;mso-wrap-style:none;v-text-anchor:middle" type="_x0000_t6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78180</wp:posOffset>
                </wp:positionV>
                <wp:extent cx="6971665" cy="4052570"/>
                <wp:effectExtent l="13335" t="1270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4052520"/>
                          <a:chOff x="0" y="0"/>
                          <a:chExt cx="6971760" cy="405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200" cy="1012680"/>
                          </a:xfrm>
                          <a:custGeom>
                            <a:avLst/>
                            <a:gdLst>
                              <a:gd name="textAreaLeft" fmla="*/ 132120 w 320400"/>
                              <a:gd name="textAreaRight" fmla="*/ 188280 w 320400"/>
                              <a:gd name="textAreaTop" fmla="*/ 236520 h 574200"/>
                              <a:gd name="textAreaBottom" fmla="*/ 337680 h 57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2680"/>
                            <a:ext cx="565200" cy="1012680"/>
                          </a:xfrm>
                          <a:custGeom>
                            <a:avLst/>
                            <a:gdLst>
                              <a:gd name="textAreaLeft" fmla="*/ 132120 w 320400"/>
                              <a:gd name="textAreaRight" fmla="*/ 188280 w 320400"/>
                              <a:gd name="textAreaTop" fmla="*/ 236520 h 574200"/>
                              <a:gd name="textAreaBottom" fmla="*/ 337680 h 57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440"/>
                            <a:ext cx="565200" cy="1012680"/>
                          </a:xfrm>
                          <a:custGeom>
                            <a:avLst/>
                            <a:gdLst>
                              <a:gd name="textAreaLeft" fmla="*/ 132120 w 320400"/>
                              <a:gd name="textAreaRight" fmla="*/ 188280 w 320400"/>
                              <a:gd name="textAreaTop" fmla="*/ 236520 h 574200"/>
                              <a:gd name="textAreaBottom" fmla="*/ 337680 h 57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9840"/>
                            <a:ext cx="565200" cy="1012680"/>
                          </a:xfrm>
                          <a:custGeom>
                            <a:avLst/>
                            <a:gdLst>
                              <a:gd name="textAreaLeft" fmla="*/ 132120 w 320400"/>
                              <a:gd name="textAreaRight" fmla="*/ 188280 w 320400"/>
                              <a:gd name="textAreaTop" fmla="*/ 236520 h 574200"/>
                              <a:gd name="textAreaBottom" fmla="*/ 337680 h 57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0"/>
                            <a:ext cx="565200" cy="1012680"/>
                          </a:xfrm>
                          <a:custGeom>
                            <a:avLst/>
                            <a:gdLst>
                              <a:gd name="textAreaLeft" fmla="*/ 132120 w 320400"/>
                              <a:gd name="textAreaRight" fmla="*/ 188280 w 320400"/>
                              <a:gd name="textAreaTop" fmla="*/ 236520 h 574200"/>
                              <a:gd name="textAreaBottom" fmla="*/ 337680 h 57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2026440"/>
                            <a:ext cx="565200" cy="1012680"/>
                          </a:xfrm>
                          <a:custGeom>
                            <a:avLst/>
                            <a:gdLst>
                              <a:gd name="textAreaLeft" fmla="*/ 132120 w 320400"/>
                              <a:gd name="textAreaRight" fmla="*/ 188280 w 320400"/>
                              <a:gd name="textAreaTop" fmla="*/ 236520 h 574200"/>
                              <a:gd name="textAreaBottom" fmla="*/ 337680 h 57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3039840"/>
                            <a:ext cx="565200" cy="1012680"/>
                          </a:xfrm>
                          <a:custGeom>
                            <a:avLst/>
                            <a:gdLst>
                              <a:gd name="textAreaLeft" fmla="*/ 132120 w 320400"/>
                              <a:gd name="textAreaRight" fmla="*/ 188280 w 320400"/>
                              <a:gd name="textAreaTop" fmla="*/ 236520 h 574200"/>
                              <a:gd name="textAreaBottom" fmla="*/ 337680 h 57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3377520"/>
                            <a:ext cx="1695600" cy="506160"/>
                          </a:xfrm>
                          <a:custGeom>
                            <a:avLst/>
                            <a:gdLst>
                              <a:gd name="textAreaLeft" fmla="*/ 0 w 961200"/>
                              <a:gd name="textAreaRight" fmla="*/ 961560 w 961200"/>
                              <a:gd name="textAreaTop" fmla="*/ 37080 h 286920"/>
                              <a:gd name="textAreaBottom" fmla="*/ 24984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3377520"/>
                            <a:ext cx="1695600" cy="506160"/>
                          </a:xfrm>
                          <a:custGeom>
                            <a:avLst/>
                            <a:gdLst>
                              <a:gd name="textAreaLeft" fmla="*/ 0 w 961200"/>
                              <a:gd name="textAreaRight" fmla="*/ 961560 w 961200"/>
                              <a:gd name="textAreaTop" fmla="*/ 37080 h 286920"/>
                              <a:gd name="textAreaBottom" fmla="*/ 24984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3377520"/>
                            <a:ext cx="1695600" cy="506160"/>
                          </a:xfrm>
                          <a:custGeom>
                            <a:avLst/>
                            <a:gdLst>
                              <a:gd name="textAreaLeft" fmla="*/ 0 w 961200"/>
                              <a:gd name="textAreaRight" fmla="*/ 961560 w 961200"/>
                              <a:gd name="textAreaTop" fmla="*/ 37080 h 286920"/>
                              <a:gd name="textAreaBottom" fmla="*/ 24984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8120"/>
                            <a:ext cx="1695600" cy="506160"/>
                          </a:xfrm>
                          <a:custGeom>
                            <a:avLst/>
                            <a:gdLst>
                              <a:gd name="textAreaLeft" fmla="*/ 0 w 961200"/>
                              <a:gd name="textAreaRight" fmla="*/ 961560 w 961200"/>
                              <a:gd name="textAreaTop" fmla="*/ 37080 h 286920"/>
                              <a:gd name="textAreaBottom" fmla="*/ 24984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68120"/>
                            <a:ext cx="1695600" cy="506160"/>
                          </a:xfrm>
                          <a:custGeom>
                            <a:avLst/>
                            <a:gdLst>
                              <a:gd name="textAreaLeft" fmla="*/ 0 w 961200"/>
                              <a:gd name="textAreaRight" fmla="*/ 961560 w 961200"/>
                              <a:gd name="textAreaTop" fmla="*/ 37080 h 286920"/>
                              <a:gd name="textAreaBottom" fmla="*/ 24984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012680"/>
                            <a:ext cx="1506960" cy="337320"/>
                          </a:xfrm>
                          <a:prstGeom prst="flowChartTerminator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1012680"/>
                            <a:ext cx="1506960" cy="337320"/>
                          </a:xfrm>
                          <a:prstGeom prst="flowChartTerminator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1012680"/>
                            <a:ext cx="1506960" cy="337320"/>
                          </a:xfrm>
                          <a:prstGeom prst="flowChartTerminator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2701800"/>
                            <a:ext cx="1506960" cy="337320"/>
                          </a:xfrm>
                          <a:prstGeom prst="flowChartTerminator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701800"/>
                            <a:ext cx="1506960" cy="337320"/>
                          </a:xfrm>
                          <a:prstGeom prst="flowChartTerminator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2701800"/>
                            <a:ext cx="1506960" cy="337320"/>
                          </a:xfrm>
                          <a:prstGeom prst="flowChartTerminator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688400"/>
                            <a:ext cx="753120" cy="675000"/>
                          </a:xfrm>
                          <a:prstGeom prst="flowChartExtract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688400"/>
                            <a:ext cx="753120" cy="675000"/>
                          </a:xfrm>
                          <a:prstGeom prst="flowChartExtra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688400"/>
                            <a:ext cx="753120" cy="675000"/>
                          </a:xfrm>
                          <a:prstGeom prst="flowChartExtract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1688400"/>
                            <a:ext cx="753120" cy="675000"/>
                          </a:xfrm>
                          <a:prstGeom prst="flowChartExtra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1688400"/>
                            <a:ext cx="753120" cy="675000"/>
                          </a:xfrm>
                          <a:prstGeom prst="flowChartExtract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040" y="1688400"/>
                            <a:ext cx="753120" cy="675000"/>
                          </a:xfrm>
                          <a:prstGeom prst="flowChartExtra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160" y="1688400"/>
                            <a:ext cx="753120" cy="675000"/>
                          </a:xfrm>
                          <a:prstGeom prst="flowChartExtract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0640" y="1688400"/>
                            <a:ext cx="753120" cy="675000"/>
                          </a:xfrm>
                          <a:prstGeom prst="flowChartExtra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519560"/>
                            <a:ext cx="753120" cy="506160"/>
                          </a:xfrm>
                          <a:prstGeom prst="flowChartMerge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19560"/>
                            <a:ext cx="753120" cy="506160"/>
                          </a:xfrm>
                          <a:prstGeom prst="flowChartMerge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1519560"/>
                            <a:ext cx="753120" cy="506160"/>
                          </a:xfrm>
                          <a:prstGeom prst="flowChartMerge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1519560"/>
                            <a:ext cx="753120" cy="506160"/>
                          </a:xfrm>
                          <a:prstGeom prst="flowChartMerge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760" y="1519560"/>
                            <a:ext cx="753120" cy="506160"/>
                          </a:xfrm>
                          <a:prstGeom prst="flowChartMerge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600" y="1519560"/>
                            <a:ext cx="753120" cy="506160"/>
                          </a:xfrm>
                          <a:prstGeom prst="flowChartMerge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4080" y="1519560"/>
                            <a:ext cx="753120" cy="506160"/>
                          </a:xfrm>
                          <a:prstGeom prst="flowChartMerge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3.4pt;width:548.95pt;height:319.1pt" coordorigin="1440,1068" coordsize="10979,6382">
                <v:shape id="shape_0" fillcolor="#993300" stroked="t" o:allowincell="f" style="position:absolute;left:1440;top:1068;width:889;height:1594;mso-wrap-style:none;v-text-anchor:middle" type="_x0000_t187">
                  <v:fill o:detectmouseclick="t" type="solid" color2="#66ccff"/>
                  <v:stroke color="black" weight="9360" joinstyle="miter" endcap="flat"/>
                  <w10:wrap type="none"/>
                </v:shape>
                <v:shape id="shape_0" fillcolor="olive" stroked="t" o:allowincell="f" style="position:absolute;left:1440;top:2663;width:889;height:1594;mso-wrap-style:none;v-text-anchor:middle" type="_x0000_t187">
                  <v:fill o:detectmouseclick="t" type="solid" color2="#7f7fff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1440;top:4259;width:889;height:1594;mso-wrap-style:none;v-text-anchor:middle" type="_x0000_t187">
                  <v:fill o:detectmouseclick="t" type="solid" color2="#66ccff"/>
                  <v:stroke color="black" weight="9360" joinstyle="miter" endcap="flat"/>
                  <w10:wrap type="none"/>
                </v:shape>
                <v:shape id="shape_0" fillcolor="olive" stroked="t" o:allowincell="f" style="position:absolute;left:1440;top:5855;width:889;height:1594;mso-wrap-style:none;v-text-anchor:middle" type="_x0000_t187">
                  <v:fill o:detectmouseclick="t" type="solid" color2="#7f7fff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11529;top:1068;width:889;height:1594;mso-wrap-style:none;v-text-anchor:middle" type="_x0000_t187">
                  <v:fill o:detectmouseclick="t" type="solid" color2="#66ccff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11529;top:4259;width:889;height:1594;mso-wrap-style:none;v-text-anchor:middle" type="_x0000_t187">
                  <v:fill o:detectmouseclick="t" type="solid" color2="#66ccff"/>
                  <v:stroke color="black" weight="9360" joinstyle="miter" endcap="flat"/>
                  <w10:wrap type="none"/>
                </v:shape>
                <v:shape id="shape_0" fillcolor="olive" stroked="t" o:allowincell="f" style="position:absolute;left:11529;top:5855;width:889;height:1594;mso-wrap-style:none;v-text-anchor:middle" type="_x0000_t187">
                  <v:fill o:detectmouseclick="t" type="solid" color2="#7f7ff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923;top:6387;width:2669;height:796;mso-wrap-style:none;v-text-anchor:middle" type="_x0000_t64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cc0000" stroked="t" o:allowincell="f" style="position:absolute;left:5594;top:6387;width:2669;height:796;mso-wrap-style:none;v-text-anchor:middle" type="_x0000_t64">
                  <v:fill o:detectmouseclick="t" type="solid" color2="#33fff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265;top:6387;width:2669;height:796;mso-wrap-style:none;v-text-anchor:middle" type="_x0000_t64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923;top:1333;width:2669;height:796;mso-wrap-style:none;v-text-anchor:middle" type="_x0000_t64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cc0000" stroked="t" o:allowincell="f" style="position:absolute;left:5594;top:1333;width:2669;height:796;mso-wrap-style:none;v-text-anchor:middle" type="_x0000_t64">
                  <v:fill o:detectmouseclick="t" type="solid" color2="#33ffff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ffcc00" stroked="t" o:allowincell="f" style="position:absolute;left:3220;top:2663;width:2372;height:530;mso-wrap-style:none;v-text-anchor:middle" type="_x0000_t1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5594;top:2663;width:2372;height:530;mso-wrap-style:none;v-text-anchor:middle" type="_x0000_t116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7968;top:2663;width:2372;height:530;mso-wrap-style:none;v-text-anchor:middle" type="_x0000_t1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3517;top:5323;width:2372;height:530;mso-wrap-style:none;v-text-anchor:middle" type="_x0000_t116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6600" stroked="t" o:allowincell="f" style="position:absolute;left:5891;top:5323;width:2372;height:530;mso-wrap-style:none;v-text-anchor:middle" type="_x0000_t116"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8265;top:5323;width:2372;height:530;mso-wrap-style:none;v-text-anchor:middle" type="_x0000_t116">
                  <v:fill o:detectmouseclick="t" type="solid" color2="#0033ff"/>
                  <v:stroke color="black" weight="9360" joinstyle="miter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#cc0000" stroked="t" o:allowincell="f" style="position:absolute;left:2330;top:3727;width:1185;height:1062;mso-wrap-style:none;v-text-anchor:middle" type="_x0000_t127">
                  <v:fill o:detectmouseclick="t" type="solid" color2="#33ffff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3517;top:3727;width:1185;height:1062;mso-wrap-style:none;v-text-anchor:middle" type="_x0000_t127"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cc0000" stroked="t" o:allowincell="f" style="position:absolute;left:4704;top:3727;width:1185;height:1062;mso-wrap-style:none;v-text-anchor:middle" type="_x0000_t127">
                  <v:fill o:detectmouseclick="t" type="solid" color2="#33ffff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5891;top:3727;width:1185;height:1062;mso-wrap-style:none;v-text-anchor:middle" type="_x0000_t127"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cc0000" stroked="t" o:allowincell="f" style="position:absolute;left:7078;top:3727;width:1185;height:1062;mso-wrap-style:none;v-text-anchor:middle" type="_x0000_t127">
                  <v:fill o:detectmouseclick="t" type="solid" color2="#33ffff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8265;top:3727;width:1185;height:1062;mso-wrap-style:none;v-text-anchor:middle" type="_x0000_t127"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cc0000" stroked="t" o:allowincell="f" style="position:absolute;left:9451;top:3727;width:1185;height:1062;mso-wrap-style:none;v-text-anchor:middle" type="_x0000_t127">
                  <v:fill o:detectmouseclick="t" type="solid" color2="#33ffff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10638;top:3727;width:1185;height:1062;mso-wrap-style:none;v-text-anchor:middle" type="_x0000_t127">
                  <v:fill o:detectmouseclick="t" type="solid" color2="#6699cc"/>
                  <v:stroke color="black" weight="9360" joinstyle="miter" endcap="flat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#cc0000" stroked="t" o:allowincell="f" style="position:absolute;left:2923;top:3461;width:1185;height:796;mso-wrap-style:none;v-text-anchor:middle" type="_x0000_t128">
                  <v:fill o:detectmouseclick="t" type="solid" color2="#33ffff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4110;top:3461;width:1185;height:796;mso-wrap-style:none;v-text-anchor:middle" type="_x0000_t128"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cc0000" stroked="t" o:allowincell="f" style="position:absolute;left:5297;top:3461;width:1185;height:796;mso-wrap-style:none;v-text-anchor:middle" type="_x0000_t128">
                  <v:fill o:detectmouseclick="t" type="solid" color2="#33ffff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6484;top:3461;width:1185;height:796;mso-wrap-style:none;v-text-anchor:middle" type="_x0000_t128"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cc0000" stroked="t" o:allowincell="f" style="position:absolute;left:7671;top:3461;width:1185;height:796;mso-wrap-style:none;v-text-anchor:middle" type="_x0000_t128">
                  <v:fill o:detectmouseclick="t" type="solid" color2="#33ffff"/>
                  <v:stroke color="black" weight="9360" joinstyle="miter" endcap="flat"/>
                  <w10:wrap type="none"/>
                </v:shape>
                <v:shape id="shape_0" fillcolor="#996633" stroked="t" o:allowincell="f" style="position:absolute;left:8858;top:3461;width:1185;height:796;mso-wrap-style:none;v-text-anchor:middle" type="_x0000_t128">
                  <v:fill o:detectmouseclick="t" type="solid" color2="#6699cc"/>
                  <v:stroke color="black" weight="9360" joinstyle="miter" endcap="flat"/>
                  <w10:wrap type="none"/>
                </v:shape>
                <v:shape id="shape_0" fillcolor="#cc0000" stroked="t" o:allowincell="f" style="position:absolute;left:10045;top:3461;width:1185;height:796;mso-wrap-style:none;v-text-anchor:middle" type="_x0000_t128">
                  <v:fill o:detectmouseclick="t" type="solid" color2="#33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5:33:00Z</dcterms:created>
  <dc:creator>TPS</dc:creator>
  <dc:description/>
  <cp:keywords/>
  <dc:language>en-US</dc:language>
  <cp:lastModifiedBy>rallen</cp:lastModifiedBy>
  <dcterms:modified xsi:type="dcterms:W3CDTF">2007-11-08T21:16:00Z</dcterms:modified>
  <cp:revision>3</cp:revision>
  <dc:subject/>
  <dc:title>Navajo Rug Symmetry</dc:title>
</cp:coreProperties>
</file>